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ЫЙ ОТДЕ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Победы, 13, г. Дальнереченск, 692135, телефон (факс): 25-5-5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BodyIndent"/>
        <w:ind w:left="200" w:hanging="0"/>
        <w:jc w:val="both"/>
        <w:rPr/>
      </w:pPr>
      <w:r>
        <w:rPr>
          <w:szCs w:val="26"/>
        </w:rPr>
        <w:tab/>
        <w:tab/>
        <w:tab/>
        <w:tab/>
        <w:tab/>
        <w:tab/>
        <w:tab/>
        <w:t xml:space="preserve">  Главе администрации                                           </w:t>
      </w:r>
    </w:p>
    <w:p>
      <w:pPr>
        <w:pStyle w:val="TextBodyIndent"/>
        <w:ind w:left="200" w:hanging="0"/>
        <w:jc w:val="both"/>
        <w:rPr>
          <w:szCs w:val="26"/>
        </w:rPr>
      </w:pPr>
      <w:r>
        <w:rPr/>
        <w:t xml:space="preserve">                                                                           </w:t>
      </w:r>
      <w:r>
        <w:rPr/>
        <w:t>Дальнереченского городского округа</w:t>
        <w:tab/>
        <w:tab/>
        <w:t xml:space="preserve">                                                        С.И. Васильеву</w:t>
      </w:r>
    </w:p>
    <w:p>
      <w:pPr>
        <w:pStyle w:val="1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1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1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1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«О предоставлении сводных отчетов 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>социологических опросов  о качестве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 xml:space="preserve">оказания муниципальных услуг 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>муниципальными учреждениями за 2018 год»</w:t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становления администрации Дальнереченского городского округа от 14.04.2014 № 412  «Об утверждении Порядка изучения мнения населения о качестве оказания муниципальных услуг» главными распорядителями бюджетных средств проведен социологический опрос с целью изучения мнения населения о качестве оказания муниципальными учреждениями муниципальных услуг за 2018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 по предоставлению общедоступного бесплатного дошкольного образования (приложение № 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по предоставлению общедоступного бесплатного начального общего, основного общего, среднего общего образования (приложение № 2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по предоставлению общедоступного бесплатного дополнительного образования в сфере физкультуры и спорта (приложение № 3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о качестве оказания муниципальной услуги по организации обучения образовательных программ дополнительного образования детей в сфере культуры и искусства (приложение № 4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о качестве предоставления муниципальной услуги по организации библиотечного, справочно-библиографического, информационного обслуживания пользователей библиотеки и просветительской деятельности (приложение № 5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о качестве предоставления муниципальной услуги по организации досуга по проведению городских мероприятий, созданию и показу театрализованных представлений, концертов и концертных программ, праздников, конкурсов, иных зрелищных программ (приложение № 6)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вязи с ликвидацией муниципальных автономных учреждений «Информационно-аналитический центр» и «Многофункциональный центр предоставления муниципальных и государственных услуг» социологический опрос о качестве оказания муниципальных услуг «Осуществление издательской деятельности» и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 не был проведен.</w:t>
      </w:r>
    </w:p>
    <w:p>
      <w:pPr>
        <w:pStyle w:val="TextBodyIndent"/>
        <w:ind w:left="0" w:firstLine="720"/>
        <w:jc w:val="both"/>
        <w:rPr/>
      </w:pPr>
      <w:r>
        <w:rPr/>
        <w:tab/>
        <w:t xml:space="preserve">                </w:t>
      </w:r>
    </w:p>
    <w:p>
      <w:pPr>
        <w:pStyle w:val="TextBodyIndent"/>
        <w:ind w:left="200" w:hanging="0"/>
        <w:jc w:val="both"/>
        <w:rPr/>
      </w:pPr>
      <w:r>
        <w:rPr/>
      </w:r>
    </w:p>
    <w:p>
      <w:pPr>
        <w:pStyle w:val="TextBodyIndent"/>
        <w:ind w:left="200" w:hanging="0"/>
        <w:jc w:val="both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TextBody"/>
        <w:rPr/>
      </w:pPr>
      <w:r>
        <w:rPr>
          <w:sz w:val="26"/>
          <w:szCs w:val="26"/>
        </w:rPr>
        <w:t>городского округа                                                                                Н.А. Ахметжан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Куранова Е.А.</w:t>
      </w:r>
    </w:p>
    <w:p>
      <w:pPr>
        <w:pStyle w:val="TextBody"/>
        <w:rPr/>
      </w:pPr>
      <w:r>
        <w:rPr/>
        <w:t>(42356) 25-5-5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9:00Z</dcterms:created>
  <dc:creator>user</dc:creator>
  <dc:description/>
  <cp:keywords/>
  <dc:language>en-US</dc:language>
  <cp:lastModifiedBy>user31</cp:lastModifiedBy>
  <cp:lastPrinted>2018-03-26T16:40:00Z</cp:lastPrinted>
  <dcterms:modified xsi:type="dcterms:W3CDTF">2019-04-08T01:16:00Z</dcterms:modified>
  <cp:revision>13</cp:revision>
  <dc:subject/>
  <dc:title>ФИНАНСОВЫЙ ОТДЕЛ</dc:title>
</cp:coreProperties>
</file>